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Community rotati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ANNEX Check list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(To be applied after each rotation of the solar lamp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FILL IN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 of Questionnai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a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Countr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istri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Vill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Address/Stree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GP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solar lamp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56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SUMER PREFERENCE</w:t>
      </w:r>
    </w:p>
    <w:tbl>
      <w:tblPr>
        <w:tblW w:w="15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519"/>
        <w:gridCol w:w="1719"/>
        <w:gridCol w:w="990"/>
        <w:gridCol w:w="950"/>
        <w:gridCol w:w="803"/>
        <w:gridCol w:w="1680"/>
        <w:gridCol w:w="1364"/>
        <w:gridCol w:w="1601"/>
        <w:gridCol w:w="1190"/>
        <w:gridCol w:w="2327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What was your first impression of the solar lamp? (explain in few words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ere did you use the light mainly?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at for did you use the light mainly?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How is the..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is the ease of operation?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How is the design?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How is the charging?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robust would you rate the lamp?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Did you replace one of your formerly used lamps by the solar lamp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1. Yes completel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2. Yes partl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>3. No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bidi="ar-S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Light qualit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Light colou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. Light con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1. Excellent,  2 = Good ,  </w:t>
            </w:r>
            <w:del w:id="0" w:author="xX" w:date="2009-03-31T16:34:00Z">
              <w:r>
                <w:rPr>
                  <w:rFonts w:cs="Arial" w:ascii="Arial" w:hAnsi="Arial"/>
                  <w:b/>
                  <w:sz w:val="24"/>
                  <w:szCs w:val="24"/>
                  <w:lang w:bidi="ar-SA"/>
                </w:rPr>
                <w:delText xml:space="preserve">3 = Average, </w:delText>
              </w:r>
            </w:del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 xml:space="preserve"> 4 = Bad,  5 = Very Bad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left="70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hich of the following aspects of the lamp do you consider important and what would you change?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899"/>
        <w:gridCol w:w="3187"/>
        <w:gridCol w:w="2338"/>
      </w:tblGrid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 xml:space="preserve">Importan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 xml:space="preserve">RATE ON A SCALA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MOST IMPORTANT =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LESS IMPORTANT = 9 (11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Change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Aspec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Sc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Why?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s-MX" w:bidi="ar-SA"/>
              </w:rPr>
              <w:t>Why?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. Colou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2. Ease of operati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3. For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4. Colour of the ligh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5. Light intensit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6. Light c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7. Weigh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8. External materia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9. Additional usage (radio, cell phone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K ONLY IF: AISHWAYRA 65105JR/SL 9100WLED/Mightylight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0.- Radi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1.- Cell phone charg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2. Other, what?.......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worked well when you used it for the first time? (Multiple answers possibl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Everything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    2. Lam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3. Battery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❑    4. Cable ❑   5. Connections ❑             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6. Solar Panel ❑   7. Technical accessories ❑ 8. Other ❑..…….     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b/>
          <w:b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did not work well when you used it for the first time? (Multiple answers possibl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Everything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    2. Lam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3. Battery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❑    4. Cable ❑   5. Connections ❑              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6. Solar Panel ❑   7. Technical accessories ❑ 8. Other ❑..…….     </w:t>
      </w:r>
      <w:r>
        <w:br w:type="page"/>
      </w:r>
    </w:p>
    <w:p>
      <w:pPr>
        <w:pStyle w:val="ListParagraph"/>
        <w:ind w:left="0" w:firstLine="360"/>
        <w:rPr>
          <w:rFonts w:ascii="Arial" w:hAnsi="Arial" w:eastAsia="MS Gothic;ＭＳ ゴシック" w:cs="Arial"/>
          <w:b/>
          <w:b/>
          <w:sz w:val="24"/>
          <w:szCs w:val="24"/>
          <w:lang w:val="en-GB" w:eastAsia="es-ES"/>
        </w:rPr>
      </w:pPr>
      <w:r>
        <w:rPr>
          <w:rFonts w:eastAsia="MS Gothic;ＭＳ ゴシック" w:cs="Arial" w:ascii="Arial" w:hAnsi="Arial"/>
          <w:b/>
          <w:sz w:val="24"/>
          <w:szCs w:val="24"/>
          <w:lang w:val="en-GB" w:eastAsia="es-E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FIELD PERFORMANCE</w:t>
      </w:r>
    </w:p>
    <w:p>
      <w:pPr>
        <w:pStyle w:val="ListParagrap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ho used the solar lamp and for which activities?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CODE: USE = 1, NO USE = 0)</w:t>
      </w:r>
    </w:p>
    <w:tbl>
      <w:tblPr>
        <w:tblW w:w="87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688"/>
        <w:gridCol w:w="1301"/>
        <w:gridCol w:w="1787"/>
      </w:tblGrid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>Activiti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>Head of household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>Spous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MX" w:bidi="ar-SA"/>
              </w:rPr>
              <w:t>Other members of the household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1. Rea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 xml:space="preserve">2. Home work/ studying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3. Productive work, what kind of?............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4. Socialising/Reunions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5. Listening to the radio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6. Cell phone charging/game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7. Go for a walk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8. Other, what ?…………..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 w:eastAsia="es-MX" w:bidi="ar-SA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here was the solar lamp located while you used it at night?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In the main room: </w:t>
        <w:tab/>
        <w:tab/>
        <w:tab/>
        <w:tab/>
        <w:t>(multiple answers possible)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9"/>
      </w:tblGrid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- Tabl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.- Floor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3.- Wall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- Ceiling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- Carrie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- Other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rFonts w:eastAsia="MS Gothic;ＭＳ ゴシック" w:cs="Arial" w:ascii="Arial" w:hAnsi="Arial"/>
          <w:b/>
          <w:sz w:val="24"/>
          <w:szCs w:val="24"/>
          <w:lang w:eastAsia="es-ES"/>
        </w:rPr>
        <w:t>b) Elsewhere</w:t>
      </w:r>
      <w:r>
        <w:rPr/>
        <w:t>: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9"/>
      </w:tblGrid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- Tabl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- Floor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- Wall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- Ceiling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- Carrie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- Other: …………..………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</w:rPr>
        <w:t>For charging, how many hours per day did you expose the solar panel to the sun?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Less than 3 hours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3 hours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4 hours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      5 hours❑  6 hours ❑  7 hours ❑         More than 7 hours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Arial" w:cs="Arial" w:ascii="Arial" w:hAnsi="Arial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During the day, in which place did you locate the solar panel for charging?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</w:rPr>
        <w:t xml:space="preserve">Floor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❑    </w:t>
      </w:r>
      <w:r>
        <w:rPr>
          <w:rFonts w:cs="Arial" w:ascii="Arial" w:hAnsi="Arial"/>
          <w:sz w:val="24"/>
          <w:szCs w:val="24"/>
        </w:rPr>
        <w:t xml:space="preserve">Courtyard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 Roof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    Window ❑   Other ❑ where?.........................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b/>
          <w:b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For how many hours did you use the lamp at night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 hour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 1 to 2 hours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❑       3 to 4 hours❑      more than 5 hours ❑ </w:t>
      </w:r>
    </w:p>
    <w:p>
      <w:pPr>
        <w:pStyle w:val="Normal"/>
        <w:spacing w:lineRule="auto" w:line="240" w:before="0" w:after="120"/>
        <w:ind w:hanging="357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how many hours did you use the lamp in the morning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 hour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❑</w:t>
      </w:r>
      <w:r>
        <w:rPr>
          <w:rFonts w:cs="Arial" w:ascii="Arial" w:hAnsi="Arial"/>
          <w:sz w:val="24"/>
          <w:szCs w:val="24"/>
        </w:rPr>
        <w:t xml:space="preserve">     1 to 2 hours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 xml:space="preserve">❑       3 to 4 hours❑      more than 5 hours ❑ </w:t>
      </w:r>
    </w:p>
    <w:p>
      <w:pPr>
        <w:pStyle w:val="Normal"/>
        <w:spacing w:lineRule="auto" w:line="240" w:before="0" w:after="120"/>
        <w:ind w:hanging="357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Did something of the solar lamp break</w:t>
      </w:r>
      <w:r>
        <w:rPr/>
        <w:t>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2285"/>
        <w:gridCol w:w="444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6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What? Which part?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How did it break?</w:t>
            </w:r>
          </w:p>
        </w:tc>
      </w:tr>
      <w:tr>
        <w:trPr/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d you change something of the solar lamp? (Multiple answers possible)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57675" cy="160591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332"/>
                              <w:gridCol w:w="870"/>
                              <w:gridCol w:w="486"/>
                              <w:gridCol w:w="3701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Yes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eastAsia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No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eastAsia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ontpage"/>
                                    <w:tabs>
                                      <w:tab w:val="clear" w:pos="4400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F YES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- You used a cover to better protect the lamp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- You attached a hook or string to better carry the lamp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- You used a longer cable for charging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- You fixed the panel somewhere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.- Other, what?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26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332"/>
                        <w:gridCol w:w="870"/>
                        <w:gridCol w:w="486"/>
                        <w:gridCol w:w="3701"/>
                        <w:gridCol w:w="339"/>
                      </w:tblGrid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Yes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eastAsia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jc w:val="right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No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eastAsia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ontpage"/>
                              <w:tabs>
                                <w:tab w:val="clear" w:pos="4400"/>
                              </w:tabs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IF YES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- You used a cover to better protect the lamp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- You attached a hook or string to better carry the lamp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- You used a longer cable for charging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- You fixed the panel somewhere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.- Other, what?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d you take the solar lamp to the field or to other places outside your house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at did you use it for?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4"/>
          <w:szCs w:val="24"/>
        </w:rPr>
        <w:t>For how many hours did you use the solar lamp indoors and outdoors</w:t>
      </w:r>
      <w:r>
        <w:rPr/>
        <w:t xml:space="preserve">?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oo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utdoor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s than 1 hou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2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3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4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5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e than 5 hou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</w:rPr>
        <w:t>To how many friends or neighbours have you shown the solar lamp?</w:t>
      </w:r>
      <w:r>
        <w:rPr>
          <w:rFonts w:eastAsia="MS Gothic;ＭＳ ゴシック" w:cs="Arial" w:ascii="Arial" w:hAnsi="Arial"/>
          <w:b/>
          <w:sz w:val="24"/>
          <w:szCs w:val="24"/>
          <w:lang w:eastAsia="es-ES"/>
        </w:rPr>
        <w:t xml:space="preserve"> </w:t>
      </w:r>
      <w:r>
        <w:rPr>
          <w:rFonts w:eastAsia="MS Gothic;ＭＳ ゴシック" w:cs="Arial" w:ascii="Arial" w:hAnsi="Arial"/>
          <w:sz w:val="24"/>
          <w:szCs w:val="24"/>
          <w:lang w:eastAsia="es-ES"/>
        </w:rPr>
        <w:t>__________________________________________________.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b/>
          <w:b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MS Gothic;ＭＳ ゴシック" w:cs="Arial"/>
          <w:b/>
          <w:b/>
          <w:sz w:val="24"/>
          <w:szCs w:val="24"/>
          <w:lang w:eastAsia="es-ES"/>
          <w:del w:id="2" w:author="xX" w:date="2009-03-31T16:36:00Z"/>
        </w:rPr>
      </w:pPr>
      <w:del w:id="1" w:author="xX" w:date="2009-03-31T16:36:00Z">
        <w:r>
          <w:rPr>
            <w:rFonts w:eastAsia="MS Gothic;ＭＳ ゴシック" w:cs="Arial" w:ascii="Arial" w:hAnsi="Arial"/>
            <w:b/>
            <w:sz w:val="24"/>
            <w:szCs w:val="24"/>
            <w:lang w:eastAsia="es-ES"/>
          </w:rPr>
          <w:delText xml:space="preserve">In total, for how long did you light the solar lamp just to show it to your friends or neighbours? </w:delText>
        </w:r>
      </w:del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b/>
          <w:b/>
          <w:sz w:val="24"/>
          <w:szCs w:val="24"/>
          <w:lang w:eastAsia="es-ES"/>
          <w:del w:id="4" w:author="xX" w:date="2009-03-31T16:36:00Z"/>
        </w:rPr>
      </w:pPr>
      <w:del w:id="3" w:author="xX" w:date="2009-03-31T16:36:00Z">
        <w:r>
          <w:rPr>
            <w:rFonts w:eastAsia="MS Gothic;ＭＳ ゴシック" w:cs="Arial" w:ascii="Arial" w:hAnsi="Arial"/>
            <w:sz w:val="24"/>
            <w:szCs w:val="24"/>
            <w:lang w:eastAsia="es-ES"/>
          </w:rPr>
          <w:delText>Less than 1 hour ❑    for longer than 1 hour ❑</w:delText>
        </w:r>
      </w:del>
    </w:p>
    <w:p>
      <w:pPr>
        <w:pStyle w:val="Normal"/>
        <w:spacing w:lineRule="auto" w:line="240" w:before="0" w:after="0"/>
        <w:ind w:left="360" w:hanging="0"/>
        <w:rPr>
          <w:rFonts w:ascii="Arial" w:hAnsi="Arial" w:eastAsia="MS Gothic;ＭＳ ゴシック" w:cs="Arial"/>
          <w:b/>
          <w:b/>
          <w:color w:val="FF0000"/>
          <w:sz w:val="24"/>
          <w:szCs w:val="24"/>
          <w:lang w:eastAsia="es-ES"/>
          <w:del w:id="6" w:author="xX" w:date="2009-03-31T16:36:00Z"/>
        </w:rPr>
      </w:pPr>
      <w:del w:id="5" w:author="xX" w:date="2009-03-31T16:36:00Z">
        <w:r>
          <w:rPr>
            <w:rFonts w:eastAsia="MS Gothic;ＭＳ ゴシック" w:cs="Arial" w:ascii="Arial" w:hAnsi="Arial"/>
            <w:b/>
            <w:color w:val="FF0000"/>
            <w:sz w:val="24"/>
            <w:szCs w:val="24"/>
            <w:lang w:eastAsia="es-ES"/>
          </w:rPr>
        </w:r>
      </w:del>
    </w:p>
    <w:p>
      <w:pPr>
        <w:pStyle w:val="Normal"/>
        <w:numPr>
          <w:ilvl w:val="0"/>
          <w:numId w:val="3"/>
        </w:numPr>
        <w:spacing w:lineRule="auto" w:line="240" w:before="0" w:after="0"/>
        <w:rPr>
          <w:del w:id="8" w:author="xX" w:date="2009-03-31T16:36:00Z"/>
        </w:rPr>
      </w:pPr>
      <w:del w:id="7" w:author="xX" w:date="2009-03-31T16:36:00Z">
        <w:r>
          <w:rPr>
            <w:rFonts w:eastAsia="MS Gothic;ＭＳ ゴシック" w:cs="Arial" w:ascii="Arial" w:hAnsi="Arial"/>
            <w:b/>
            <w:sz w:val="24"/>
            <w:szCs w:val="24"/>
            <w:lang w:val="es-ES" w:eastAsia="es-ES"/>
          </w:rPr>
          <w:delText>How often did you switch the lamp on just to see if it works?</w:delText>
        </w:r>
      </w:del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val="es-ES" w:eastAsia="es-ES"/>
          <w:del w:id="10" w:author="xX" w:date="2009-03-31T16:36:00Z"/>
        </w:rPr>
      </w:pPr>
      <w:del w:id="9" w:author="xX" w:date="2009-03-31T16:36:00Z">
        <w:r>
          <w:rPr>
            <w:rFonts w:eastAsia="MS Gothic;ＭＳ ゴシック" w:cs="Arial" w:ascii="Arial" w:hAnsi="Arial"/>
            <w:sz w:val="24"/>
            <w:szCs w:val="24"/>
            <w:lang w:val="es-ES" w:eastAsia="es-ES"/>
          </w:rPr>
          <w:delText>_________________________________________________________</w:delText>
        </w:r>
      </w:del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sz w:val="24"/>
          <w:szCs w:val="24"/>
          <w:lang w:val="es-ES" w:eastAsia="es-ES"/>
        </w:rPr>
      </w:pPr>
      <w:r>
        <w:rPr>
          <w:rFonts w:eastAsia="MS Gothic;ＭＳ ゴシック" w:cs="Arial" w:ascii="Arial" w:hAnsi="Arial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ONLY FOR LAMPE TYPES: SL 9100 WLED/ 65105JR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s-ES"/>
        </w:rPr>
        <w:tab/>
        <w:t>Did you use the radio</w:t>
      </w:r>
      <w:r>
        <w:rPr/>
        <w:t xml:space="preserve">? </w:t>
      </w:r>
    </w:p>
    <w:tbl>
      <w:tblPr>
        <w:tblW w:w="6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33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For how many hours did you use the radio?</w:t>
            </w:r>
          </w:p>
        </w:tc>
      </w:tr>
      <w:tr>
        <w:trPr/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Are you interested to buy a lamp with radio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ONLY FOR LAMPE TYPES: SL 9100 WLED/ 65105JR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s-ES"/>
        </w:rPr>
        <w:tab/>
        <w:t>Did you use the cell phone charger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8"/>
        <w:gridCol w:w="274"/>
        <w:gridCol w:w="161"/>
        <w:gridCol w:w="674"/>
        <w:gridCol w:w="460"/>
        <w:gridCol w:w="647"/>
        <w:gridCol w:w="344"/>
        <w:gridCol w:w="2005"/>
        <w:gridCol w:w="1575"/>
        <w:gridCol w:w="2768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73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73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 For your own cell phone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What bran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Do you have net coverage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Per day, how many hours did you charge your cell phone?</w:t>
            </w:r>
          </w:p>
        </w:tc>
      </w:tr>
      <w:tr>
        <w:trPr>
          <w:trHeight w:val="58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Own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iends/ neighbours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Are you interested to buy a lamp with cell phone charger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2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</w:rPr>
        <w:t>IMPACT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lang w:val="es-ES"/>
        </w:rPr>
        <w:t>Did the solar lamp facilitated your day to day live?</w:t>
      </w:r>
    </w:p>
    <w:tbl>
      <w:tblPr>
        <w:tblW w:w="6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39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3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3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How did it facilitate your day to day live?</w:t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lang w:val="es-ES"/>
        </w:rPr>
        <w:t>Was the solar lamp helpful to you to pusrue your indoor or outdoor activites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291"/>
        <w:gridCol w:w="5295"/>
        <w:gridCol w:w="39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4400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5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 For which activities was the solar lamp helpful?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Why was the solar lamp helpful to you?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cause…</w:t>
            </w:r>
          </w:p>
        </w:tc>
      </w:tr>
      <w:tr>
        <w:trPr/>
        <w:tc>
          <w:tcPr>
            <w:tcW w:w="29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24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mproved your productive activities, which?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24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mproved learning conditions for children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244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It enabled you to do activities that you were not able to do before, which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24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reduced indoor air pollution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24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, why?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  <w:t>PRICE SENSIVITY MEASURE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How much would you pay for the solar lamp you tested these days?</w:t>
      </w:r>
    </w:p>
    <w:p>
      <w:pPr>
        <w:pStyle w:val="Normal"/>
        <w:spacing w:lineRule="auto" w:line="240" w:before="0" w:after="120"/>
        <w:ind w:left="220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WAIT FOR AN ANSWER WITHOUT READING OUT THE PRICE CATEGORIES. IF RESPONDANT IS NOT ANSWERING START WITH THE HIGHEST PRICE CATEGORIE FIRST</w:t>
      </w:r>
    </w:p>
    <w:tbl>
      <w:tblPr>
        <w:tblW w:w="7873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1068"/>
        <w:gridCol w:w="1074"/>
        <w:gridCol w:w="1210"/>
        <w:gridCol w:w="6"/>
        <w:gridCol w:w="1204"/>
        <w:gridCol w:w="1307"/>
      </w:tblGrid>
      <w:tr>
        <w:trPr>
          <w:trHeight w:val="30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Lamp without radio: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Prices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</w:tr>
      <w:tr>
        <w:trPr>
          <w:trHeight w:val="60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a) More than 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b) Between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c) Between </w:t>
            </w:r>
          </w:p>
        </w:tc>
        <w:tc>
          <w:tcPr>
            <w:tcW w:w="12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e) Other price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d) I would not buy the lamp</w:t>
            </w:r>
          </w:p>
        </w:tc>
      </w:tr>
      <w:tr>
        <w:trPr>
          <w:trHeight w:val="30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</w:r>
          </w:p>
        </w:tc>
      </w:tr>
      <w:tr>
        <w:trPr>
          <w:trHeight w:val="60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Model with radio/ cell phone charger: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 xml:space="preserve">a)More than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b) Between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c) Between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e) Other price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 w:bidi="ar-SA"/>
              </w:rPr>
              <w:t>d) I would not buy the lamp</w:t>
            </w:r>
          </w:p>
        </w:tc>
      </w:tr>
      <w:tr>
        <w:trPr>
          <w:trHeight w:val="30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 w:bidi="ar-SA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 w:bidi="ar-S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 w:bidi="ar-SA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 w:bidi="ar-SA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1819"/>
      </w:tblGrid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cheap</w:t>
            </w:r>
            <w:r>
              <w:rPr>
                <w:sz w:val="24"/>
              </w:rPr>
              <w:t>?</w:t>
            </w:r>
          </w:p>
          <w:p>
            <w:pPr>
              <w:pStyle w:val="NormalAri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ar-SA"/>
              </w:rPr>
            </w:r>
          </w:p>
          <w:p>
            <w:pPr>
              <w:pStyle w:val="NormalArial"/>
              <w:ind w:left="0" w:hanging="0"/>
              <w:rPr>
                <w:rFonts w:ascii="Arial" w:hAnsi="Arial" w:cs="Arial"/>
                <w:bCs w:val="false"/>
                <w:sz w:val="24"/>
                <w:szCs w:val="24"/>
                <w:lang w:bidi="ar-SA"/>
              </w:rPr>
            </w:pPr>
            <w:r>
              <w:rPr>
                <w:rFonts w:cs="Arial"/>
                <w:bCs w:val="false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expensive?</w:t>
            </w:r>
          </w:p>
          <w:p>
            <w:pPr>
              <w:pStyle w:val="NormalAri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too expensive</w:t>
            </w:r>
            <w:r>
              <w:rPr>
                <w:sz w:val="24"/>
              </w:rPr>
              <w:t xml:space="preserve"> so that you would not consider buying it?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At which price would you consider the price of the solar lamp to be </w:t>
            </w:r>
            <w:r>
              <w:rPr>
                <w:b/>
                <w:sz w:val="24"/>
              </w:rPr>
              <w:t>too cheap</w:t>
            </w:r>
            <w:r>
              <w:rPr>
                <w:sz w:val="24"/>
              </w:rPr>
              <w:t xml:space="preserve"> so that you would question the quality?</w:t>
            </w:r>
          </w:p>
          <w:p>
            <w:pPr>
              <w:pStyle w:val="NormalAri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Arial"/>
        <w:ind w:left="0"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1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2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3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4" name="Imagen 1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5" name="14 Imagen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14 Imagen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6" name="23 Imagen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23 Imagen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135" cy="318135"/>
                <wp:effectExtent l="0" t="0" r="0" b="0"/>
                <wp:docPr id="8" name="Imagen 16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16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3060"/>
                <wp:effectExtent l="0" t="0" r="0" b="0"/>
                <wp:docPr id="9" name="14 Imagen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14 Imagen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3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 w:eastAsia="en-US" w:bidi="ar-SA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1795" cy="275590"/>
                <wp:effectExtent l="0" t="0" r="0" b="0"/>
                <wp:docPr id="10" name="23 Imagen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23 Imagen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u w:val="singl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2"/>
        <w:b/>
        <w:szCs w:val="22"/>
        <w:rFonts w:ascii="Arial Narrow" w:hAnsi="Arial Narrow" w:cs="Arial Narro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GB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  <w:b/>
      <w:sz w:val="22"/>
      <w:szCs w:val="22"/>
    </w:rPr>
  </w:style>
  <w:style w:type="character" w:styleId="WW8Num25z1">
    <w:name w:val="WW8Num25z1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ZchnZchn5">
    <w:name w:val=" Zchn Zchn5"/>
    <w:basedOn w:val="AbsatzStandardschriftart"/>
    <w:qFormat/>
    <w:rPr>
      <w:rFonts w:ascii="Calibri;Century Gothic" w:hAnsi="Calibri;Century Gothic" w:eastAsia="Times New Roman" w:cs="Times New Roman"/>
      <w:sz w:val="20"/>
      <w:szCs w:val="20"/>
    </w:rPr>
  </w:style>
  <w:style w:type="character" w:styleId="ZchnZchn4">
    <w:name w:val=" Zchn Zchn4"/>
    <w:basedOn w:val="AbsatzStandardschriftart"/>
    <w:qFormat/>
    <w:rPr>
      <w:rFonts w:ascii="Tahoma" w:hAnsi="Tahoma" w:eastAsia="Times New Roman" w:cs="Tahoma"/>
      <w:sz w:val="16"/>
      <w:szCs w:val="16"/>
      <w:lang w:val="es-ES_tradnl" w:bidi="en-US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18"/>
    </w:rPr>
  </w:style>
  <w:style w:type="character" w:styleId="ZchnZchn2">
    <w:name w:val=" Zchn Zchn2"/>
    <w:basedOn w:val="AbsatzStandardschriftart"/>
    <w:qFormat/>
    <w:rPr>
      <w:rFonts w:eastAsia="Times New Roman"/>
      <w:lang w:val="es-ES_tradnl" w:bidi="en-US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chnZchn1">
    <w:name w:val=" Zchn Zchn1"/>
    <w:basedOn w:val="AbsatzStandardschriftart"/>
    <w:qFormat/>
    <w:rPr>
      <w:rFonts w:eastAsia="Times New Roman"/>
      <w:sz w:val="22"/>
      <w:szCs w:val="22"/>
      <w:lang w:val="es-ES_tradnl" w:bidi="en-US"/>
    </w:rPr>
  </w:style>
  <w:style w:type="character" w:styleId="ZchnZchn">
    <w:name w:val=" Zchn Zchn"/>
    <w:basedOn w:val="AbsatzStandardschriftart"/>
    <w:qFormat/>
    <w:rPr>
      <w:rFonts w:eastAsia="Times New Roman"/>
      <w:sz w:val="22"/>
      <w:szCs w:val="22"/>
      <w:lang w:val="es-ES_tradn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s-MX" w:bidi="ar-S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tabs>
        <w:tab w:val="clear" w:pos="709"/>
        <w:tab w:val="decimal" w:pos="4400" w:leader="dot"/>
      </w:tabs>
      <w:spacing w:lineRule="auto" w:line="240" w:before="0" w:after="0"/>
    </w:pPr>
    <w:rPr>
      <w:rFonts w:ascii="Arial" w:hAnsi="Arial" w:eastAsia="Arial Unicode MS;Arial" w:cs="Arial"/>
      <w:bCs/>
      <w:iCs/>
      <w:szCs w:val="20"/>
      <w:lang w:val="en-GB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  <w:lang w:val="es-ES_tradnl"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Arial">
    <w:name w:val="Normal + Arial"/>
    <w:basedOn w:val="TextBodyIndent"/>
    <w:qFormat/>
    <w:pPr>
      <w:spacing w:lineRule="auto" w:line="240" w:before="0" w:after="0"/>
      <w:ind w:left="720" w:hanging="720"/>
    </w:pPr>
    <w:rPr>
      <w:rFonts w:ascii="Arial" w:hAnsi="Arial" w:cs="Arial"/>
      <w:bCs/>
      <w:sz w:val="2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05:00Z</dcterms:created>
  <dc:creator>Samuel Goda</dc:creator>
  <dc:description/>
  <cp:keywords/>
  <dc:language>en-US</dc:language>
  <cp:lastModifiedBy>xX</cp:lastModifiedBy>
  <dcterms:modified xsi:type="dcterms:W3CDTF">2009-03-31T15:17:00Z</dcterms:modified>
  <cp:revision>9</cp:revision>
  <dc:subject/>
  <dc:title>IDENTIFICACIÓN DE LA ACEPTACIÓN DE SISTEMAS PICO-PV</dc:title>
</cp:coreProperties>
</file>